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MbU6slg6neeJeQfWJwW+8PerT3Bq6ZCEFCkqIQXzNiv2rRtvg/vWsyHfyktwRrGDYlZ5wQ
3JacB7tXgeFXQCQkm/AHOx6uP7dx05p/26IZ4JW3ujp3FgD0MmUWlo8ylYJVLKXds1/Y7yxF
a1egfBz6+Tj10kv7l3KJFf4vdEe8WKhm5ZU/xOX8clty7wZPJhLSLZwnIS6qLo6FUjbsDj5o
Nml2xrjflh4Vzr4+Qx</vt:lpwstr>
  </property>
  <property fmtid="{D5CDD505-2E9C-101B-9397-08002B2CF9AE}" pid="3" name="_2015_ms_pID_7253431">
    <vt:lpwstr>1+wE3yHSktDDce6tU6LQrTLHTNNRW8IwiSH8SzABEa3ZDofC5aenj7
r7Jx/cjjqn+F9VeLRdqAq/iifmp9fTnM/Td8P8ctdMREA/2per2gZY6IBZH+/vJzUqMYLxry
lYP9xZzo0HXhzYkdap6OLrxaJr23irSZKeI5+L2tWxAKbLZFSWXzsNTfg4WknLbQh3btJDYE
wURJR/QqOaILeqBwxllbq5PbAnDDVZz3x40k</vt:lpwstr>
  </property>
  <property fmtid="{D5CDD505-2E9C-101B-9397-08002B2CF9AE}" pid="4" name="_2015_ms_pID_7253431_00">
    <vt:lpwstr>_2015_ms_pID_7253431</vt:lpwstr>
  </property>
  <property fmtid="{D5CDD505-2E9C-101B-9397-08002B2CF9AE}" pid="5" name="_2015_ms_pID_7253432">
    <vt:lpwstr>nPuxa1PNAPLA+kBfMscLw06iED2vMDG+tbOs
Aglfx04ovsOVg5ubdPqwu9Ry750FvBbhoaU0alN4sFJUlZcAh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